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6366061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54678066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